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KI CAMP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ast year there was an overwhelming response from parents asking us to run the ski camp again this year. As a result we have tentatively booked the ski camp for the 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, 1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d 1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f August, numbers permit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re are 24 places available on the camp. This is a camp for Grade 5 and 6 children only. If more than 24 children apply, a ballot will be held to select participa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pproximate cost would be between $600 and $630 for the three days, not including ski cloth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ce includes bus travel, entry to the mountain, oversnow bus, accommodation, food, helmets, ski hire and lift/lesson pack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camp offers a unique outdoor education experience for the children and responses from the participating children and parents is always extremely posi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 secure the booking we need an indication of numbers very quickly, along with a $100 non-refundable deposit by Monday 7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r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in Stickland, Peta Jenk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</w:t>
      </w: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KI CAMP 201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’s Name  ……………………………………………. Grade 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, my child is interested in attending Ski Camp and l enclose $100 as a depos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igned: …………………………………………….</w:t>
        <w:tab/>
        <w:tab/>
        <w:t>Date: 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34:00Z</dcterms:created>
  <dc:creator>Jenkin</dc:creator>
  <dc:description/>
  <cp:keywords/>
  <dc:language>en-US</dc:language>
  <cp:lastModifiedBy>Lyn Fletcher</cp:lastModifiedBy>
  <cp:lastPrinted>2011-02-18T09:27:00Z</cp:lastPrinted>
  <dcterms:modified xsi:type="dcterms:W3CDTF">2011-02-17T22:27:00Z</dcterms:modified>
  <cp:revision>5</cp:revision>
  <dc:subject/>
  <dc:title>SKI CAMP 2011</dc:title>
</cp:coreProperties>
</file>